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……………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do umowy nr ……………………..……. z dnia …………………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6222" w:leader="none"/>
        </w:tabs>
        <w:suppressAutoHyphens w:val="tru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czynności konserwacyjno-naprawczych urządzeń dźwigowych w kompleksach wojskowych administrowanych przez 35 Wojskowy Oddział Gospodarczy w latach 2026-2027.</w:t>
      </w:r>
    </w:p>
    <w:p>
      <w:pPr>
        <w:pStyle w:val="Normal"/>
        <w:shd w:fill="FFFFFF" w:val="clear"/>
        <w:tabs>
          <w:tab w:val="clear" w:pos="709"/>
          <w:tab w:val="left" w:pos="6222" w:leader="none"/>
        </w:tabs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6222" w:leader="none"/>
        </w:tabs>
        <w:suppressAutoHyphens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na terenie Sekcji Obsługi Infrastruktury - SOI nr </w:t>
      </w:r>
      <w:r>
        <w:rPr>
          <w:rFonts w:cs="Arial" w:ascii="Arial" w:hAnsi="Arial"/>
          <w:b/>
          <w:sz w:val="20"/>
          <w:szCs w:val="20"/>
        </w:rPr>
        <w:t>2</w:t>
      </w:r>
    </w:p>
    <w:p>
      <w:pPr>
        <w:pStyle w:val="Normal"/>
        <w:shd w:fill="FFFFFF" w:val="clear"/>
        <w:tabs>
          <w:tab w:val="clear" w:pos="709"/>
          <w:tab w:val="left" w:pos="6222" w:leader="none"/>
        </w:tabs>
        <w:suppressAutoHyphens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3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8"/>
        <w:gridCol w:w="2126"/>
        <w:gridCol w:w="2835"/>
        <w:gridCol w:w="19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p urzą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DT/    Nr fabry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eksploa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wykonanej konserwacji, ewentualne uwagi i zalecen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żytkownika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N – urządzenie dla       Niepełnospraw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4-05897/  SP3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Rakowicka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71     (WB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towarowy B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3-06916 / 935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Rakowicka 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towarowo – osob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1-06913 /  441/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Rakowicka 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 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towarowy mały BK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3-08451 / 106639/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Rakowicka 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towarowo-osob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-M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1-00253/    493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Montelupich 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32 (magazy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towarowo-osob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-MJ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51-00254/    493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Montelupich 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ud. 32 (magazyn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 - suwnica bram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ręczny WZ-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2-06731/    002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52 (warsztat W-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ciągnik ręczny, łańcu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-2500/5,35/4,0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1-06085/    129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52 (warsztat W-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stacjonarny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.   AMI 5,5-V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71-06086/   098549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. 5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arsztat W-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wnica elektryczna EL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2-07894 / 110-042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wnica elektryczna EL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2-07895 / 110-042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iągnik elektryczny łańcuchowy Q-1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1-07883 / 220-1975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ciągnik elektryczny łańcuchowy Q-1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1-07884 / 220-1975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ciągnik elektryczny łańcuchowy Q-1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1-07885 / 220-197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ciągnik elektryczny łańcuchowy Q-1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1-07886 / 220-1975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ciągnik elektryczny łańcuchowy Q-1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1-07887 / 220-1975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ciągnik elektryczny łańcuchowy Q-1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1-07888 / 220-1975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ciągnik elektryczny łańcuchowy Q-1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1-07889 / 220-1975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ciągnik elektryczny łańcuchowy Q-1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1-07890 / 220-1975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ciągnik elektryczny łańcuchowy Q-1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1-07891 / 220-1975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ciągnik elektryczny łańcuchowy Q-1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1-07892 / 220-1975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ciągnik elektryczny łańcuchowy Q-1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1-07893 / 220-1975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towarowo-osob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 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1-00050/    144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ud. nr 31 (spadochr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 łańcuch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-11653-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2-00628/   0820/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Wrocławska 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26,PSO (16 bat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osob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F MRL MC  (5p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1-06879/   H15-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Rydla 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nr 19 (biurow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latforma OMEGA, dl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iepełnosprawn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4-06449/   SP44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Tyniecka 4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n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towar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 -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3-06841/   2408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Tyniecka 45,         bud. nr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towarow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 -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3-06842/   2408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Tyniecka 45,         bud. nr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osobow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630A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1-07323/ XPL28249K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l. Tyniecka 45, </w:t>
              <w:br/>
              <w:t>bud. 55 (biurow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osob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630A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1-07324/ XPL28248K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l. Tyniecka 45, </w:t>
              <w:br/>
              <w:t>bud.55 (biurowy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osobowy M33/MRLG 1000A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1-07561 / XPL51955 K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Tyniecka 45, </w:t>
              <w:br/>
              <w:t>bud.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uraw stacjonarny elektr. GAMMA 100 M1706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61-07565 / 17/11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Tyniecka 45, </w:t>
              <w:br/>
              <w:t>bud.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ciągarka bramowa B-3 elektrycz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1-07572 / 040/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Tyniecka 45, </w:t>
              <w:br/>
              <w:t xml:space="preserve">bud.1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osobowy M33V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1-07878 / XLP 70798 K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Tyniecka 45, </w:t>
              <w:br/>
              <w:t>bud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ciagnik elektryczny łańcuchowy Q-1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1-07772 / 220-1975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Tyniecka 45, </w:t>
              <w:br/>
              <w:t>bud.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rządzenie dla niepełno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awnych DELT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54-07401 /    SP57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raska 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 KW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towarowy  elek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G 100.45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3-07206/   D8SD27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aków, ul. Zyblikiewicz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 6 BP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towarowy  elekt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G 100.45/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53-07207/   D8SD27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raków, ul. Zyblikiewicz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ub 6 BP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i osoby upoważnionej przez Zamawiającego do nadzoru, bezpośredniej kontroli prawidłowości i poprawności wykonania przedmiotu umowy realizowanego przez Wykonawcę:</w:t>
      </w:r>
    </w:p>
    <w:p>
      <w:pPr>
        <w:pStyle w:val="Normal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spacing w:lineRule="auto" w:line="360"/>
        <w:ind w:left="-284" w:right="196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20" w:right="1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Powykonawcze rozliczenie wartości miesięcznej konserwacji </w:t>
        <w:br/>
        <w:t>(odpowiednio wypełnia przedstawiciel SOI)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wartą umową wartość konserwacji wynosi ………………… zł netto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         (wartość A)</w:t>
      </w:r>
    </w:p>
    <w:p>
      <w:pPr>
        <w:pStyle w:val="Normal"/>
        <w:spacing w:lineRule="auto" w:line="27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Procentowe wykonanie konserwacji  wyniosło ………….... %  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                       (wartość B)</w:t>
      </w:r>
    </w:p>
    <w:p>
      <w:pPr>
        <w:pStyle w:val="Normal"/>
        <w:spacing w:lineRule="auto" w:line="27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e wartości kwoty wykonanej konserwacji do fakturowania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wartość A)                                       (wartość B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      AKCEPTUJĘ:</w:t>
        <w:tab/>
        <w:tab/>
        <w:tab/>
        <w:tab/>
        <w:t xml:space="preserve">  </w:t>
        <w:tab/>
        <w:t xml:space="preserve">          ZA ZGODNOŚĆ: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</w:t>
      </w:r>
      <w:r>
        <w:rPr>
          <w:rFonts w:cs="Arial" w:ascii="Arial" w:hAnsi="Arial"/>
          <w:b/>
          <w:sz w:val="20"/>
          <w:szCs w:val="20"/>
        </w:rPr>
        <w:t>PRZEDSTAWICIEL SOI-2</w:t>
        <w:tab/>
        <w:tab/>
        <w:tab/>
        <w:t xml:space="preserve"> </w:t>
        <w:tab/>
        <w:t xml:space="preserve">           WYKONAW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.................................................                                </w:t>
        <w:tab/>
        <w:tab/>
        <w:t xml:space="preserve"> 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 (pieczęć i podpis )</w:t>
        <w:tab/>
        <w:tab/>
        <w:tab/>
        <w:t xml:space="preserve">       </w:t>
        <w:tab/>
        <w:tab/>
        <w:t xml:space="preserve">        (pieczęć i podpis 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okół sporządzono w trzech jednobrzmiących egzemplarzach dla każdej ze stron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Infrastruktura 35 Wojskowego Oddziału Gospodarczego            </w:t>
        <w:br/>
        <w:t>2. Sekcja Obsługi Infrastruktury – SOI nr 2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3. Wykonawca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pacing w:lineRule="exact" w:line="20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a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22:00Z</dcterms:created>
  <dc:creator>beata</dc:creator>
  <dc:description/>
  <cp:keywords/>
  <dc:language>en-US</dc:language>
  <cp:lastModifiedBy>Dane Ukryte</cp:lastModifiedBy>
  <cp:lastPrinted>2021-12-13T11:47:00Z</cp:lastPrinted>
  <dcterms:modified xsi:type="dcterms:W3CDTF">2025-12-03T07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7f9cf96f-c972-4fd4-a695-b2f64a6d0bbf</vt:lpwstr>
  </property>
</Properties>
</file>